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tbl>
      <w:tblPr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1"/>
        <w:gridCol w:w="1011"/>
        <w:gridCol w:w="1011"/>
        <w:gridCol w:w="1011"/>
        <w:gridCol w:w="1011"/>
        <w:gridCol w:w="1011"/>
      </w:tblGrid>
      <w:tr>
        <w:trPr>
          <w:trHeight w:val="71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Arial" w:hAnsi="Arial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36"/>
                <w:szCs w:val="36"/>
                <w:lang w:val="es-E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Arial" w:hAnsi="Arial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36"/>
                <w:szCs w:val="36"/>
                <w:lang w:val="es-E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Arial" w:hAnsi="Arial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36"/>
                <w:szCs w:val="36"/>
                <w:lang w:val="es-ES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Arial" w:hAnsi="Arial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36"/>
                <w:szCs w:val="36"/>
                <w:lang w:val="es-E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Arial" w:hAnsi="Arial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36"/>
                <w:szCs w:val="36"/>
                <w:lang w:val="es-E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Arial" w:hAnsi="Arial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36"/>
                <w:szCs w:val="36"/>
                <w:lang w:val="es-ES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Arial" w:hAnsi="Arial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36"/>
                <w:szCs w:val="36"/>
                <w:lang w:val="es-ES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Arial" w:hAnsi="Arial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36"/>
                <w:szCs w:val="36"/>
                <w:lang w:val="es-ES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Arial" w:hAnsi="Arial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36"/>
                <w:szCs w:val="36"/>
                <w:lang w:val="es-ES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Arial" w:hAnsi="Arial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36"/>
                <w:szCs w:val="36"/>
                <w:lang w:val="es-ES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Arial" w:hAnsi="Arial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36"/>
                <w:szCs w:val="36"/>
                <w:lang w:val="es-ES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Arial" w:hAnsi="Arial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36"/>
                <w:szCs w:val="36"/>
                <w:lang w:val="es-ES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Arial" w:hAnsi="Arial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36"/>
                <w:szCs w:val="36"/>
                <w:lang w:val="es-ES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Arial" w:hAnsi="Arial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36"/>
                <w:szCs w:val="36"/>
                <w:lang w:val="es-ES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Arial" w:hAnsi="Arial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36"/>
                <w:szCs w:val="36"/>
                <w:lang w:val="es-ES"/>
              </w:rPr>
              <w:t>15</w:t>
            </w:r>
          </w:p>
        </w:tc>
      </w:tr>
      <w:tr>
        <w:trPr>
          <w:trHeight w:val="2945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90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90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90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90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90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90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90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90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90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90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90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90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90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90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90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</w:tr>
    </w:tbl>
    <w:p>
      <w:pPr>
        <w:pStyle w:val="Normal"/>
        <w:spacing w:before="0" w:after="200"/>
        <w:ind w:left="90" w:right="90" w:hanging="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  <w:drawing>
          <wp:inline distT="0" distB="0" distL="0" distR="0">
            <wp:extent cx="1497330" cy="79946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82651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Tabla de Contenid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3pt;height:29.4pt;mso-wrap-distance-left:9.05pt;mso-wrap-distance-right:9.05pt;mso-wrap-distance-top:0pt;mso-wrap-distance-bottom:0pt;margin-top:-0.35pt;mso-position-vertical-relative:text;margin-left:225.1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Tabla de Conteni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450" w:right="36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50:00Z</dcterms:created>
  <dc:creator>Stefanie M Kotulski</dc:creator>
  <dc:description/>
  <cp:keywords/>
  <dc:language>en-US</dc:language>
  <cp:lastModifiedBy>Garcia, Estephanie</cp:lastModifiedBy>
  <dcterms:modified xsi:type="dcterms:W3CDTF">2025-07-31T17:16:00Z</dcterms:modified>
  <cp:revision>4</cp:revision>
  <dc:subject/>
  <dc:title/>
</cp:coreProperties>
</file>